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outline/>
          <w:spacing w:val="-2"/>
          <w:sz w:val="32"/>
          <w:lang w:val="en-US" w:eastAsia="en-US"/>
        </w:rPr>
      </w:pPr>
      <w:r>
        <w:rPr>
          <w:outline/>
          <w:spacing w:val="-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5.35pt;margin-top:0.85pt;width:467.95pt;height:43.15pt;mso-wrap-style:none;v-text-anchor:middle" type="_x0000_t136">
            <v:path textpathok="t"/>
            <v:textpath on="t" fitshape="t" string="E L E K T R O I N Š T A L Á C I A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bookmarkStart w:id="0" w:name="_Hlk441981734"/>
      <w:bookmarkStart w:id="1" w:name="_Hlk441981734"/>
    </w:p>
    <w:p>
      <w:pPr>
        <w:pStyle w:val="Normal"/>
        <w:suppressAutoHyphens w:val="true"/>
        <w:spacing w:lineRule="auto" w:line="360"/>
        <w:jc w:val="center"/>
        <w:rPr>
          <w:outline/>
          <w:spacing w:val="-2"/>
          <w:sz w:val="32"/>
        </w:rPr>
      </w:pPr>
      <w:r>
        <w:rPr>
          <w:outline/>
          <w:spacing w:val="-2"/>
          <w:sz w:val="32"/>
        </w:rPr>
      </w:r>
    </w:p>
    <w:p>
      <w:pPr>
        <w:pStyle w:val="Heading5"/>
        <w:jc w:val="left"/>
        <w:rPr>
          <w:outline/>
          <w:spacing w:val="-2"/>
          <w:sz w:val="32"/>
        </w:rPr>
      </w:pPr>
      <w:r>
        <w:rPr>
          <w:outline/>
          <w:spacing w:val="-2"/>
          <w:sz w:val="32"/>
        </w:rPr>
      </w:r>
    </w:p>
    <w:p>
      <w:pPr>
        <w:pStyle w:val="Heading5"/>
        <w:rPr/>
      </w:pPr>
      <w:r>
        <w:rPr/>
        <w:t>Zoznam príloh</w:t>
      </w:r>
    </w:p>
    <w:p>
      <w:pPr>
        <w:pStyle w:val="Normal"/>
        <w:suppressAutoHyphens w:val="true"/>
        <w:spacing w:lineRule="auto" w:line="48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A/ Textová časť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1 / Technická správa</w:t>
      </w:r>
    </w:p>
    <w:p>
      <w:pPr>
        <w:pStyle w:val="Normal"/>
        <w:suppressAutoHyphens w:val="true"/>
        <w:spacing w:lineRule="auto" w:line="360"/>
        <w:rPr/>
      </w:pPr>
      <w:r>
        <w:rPr>
          <w:spacing w:val="-2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pacing w:val="-2"/>
          <w:sz w:val="24"/>
          <w:lang w:val="pl-PL"/>
        </w:rPr>
        <w:t>Protokol o určení prostredia</w:t>
      </w:r>
    </w:p>
    <w:p>
      <w:pPr>
        <w:pStyle w:val="Normal"/>
        <w:suppressAutoHyphens w:val="true"/>
        <w:spacing w:lineRule="auto" w:line="360"/>
        <w:rPr>
          <w:spacing w:val="-2"/>
          <w:lang w:val="pl-PL"/>
        </w:rPr>
      </w:pPr>
      <w:r>
        <w:rPr>
          <w:spacing w:val="-2"/>
          <w:lang w:val="pl-PL"/>
        </w:rPr>
        <w:tab/>
        <w:tab/>
        <w:tab/>
        <w:tab/>
        <w:tab/>
        <w:tab/>
        <w:tab/>
        <w:t xml:space="preserve">   </w:t>
      </w:r>
    </w:p>
    <w:p>
      <w:pPr>
        <w:pStyle w:val="Normal"/>
        <w:suppressAutoHyphens w:val="true"/>
        <w:spacing w:lineRule="auto" w:line="480"/>
        <w:jc w:val="center"/>
        <w:rPr>
          <w:spacing w:val="-2"/>
          <w:lang w:val="pl-PL"/>
        </w:rPr>
      </w:pPr>
      <w:r>
        <w:rPr>
          <w:spacing w:val="-2"/>
          <w:lang w:val="pl-PL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pacing w:val="-2"/>
          <w:sz w:val="28"/>
          <w:lang w:val="pl-PL"/>
        </w:rPr>
      </w:pPr>
      <w:r>
        <w:rPr>
          <w:b/>
          <w:spacing w:val="-2"/>
          <w:sz w:val="28"/>
          <w:lang w:val="pl-PL"/>
        </w:rPr>
        <w:t>B/ Výkresová časť</w:t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eastAsia="MS Sans Serif;Arial" w:cs="MS Sans Serif;Arial"/>
          <w:b/>
          <w:spacing w:val="-2"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spacing w:val="-2"/>
          <w:sz w:val="28"/>
          <w:lang w:val="pl-PL"/>
        </w:rPr>
        <w:t>E1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  Elektroinštalácia  1.PP</w:t>
      </w:r>
    </w:p>
    <w:p>
      <w:pPr>
        <w:pStyle w:val="Normal"/>
        <w:suppressAutoHyphens w:val="true"/>
        <w:spacing w:lineRule="auto" w:line="360"/>
        <w:ind w:left="2268" w:firstLine="567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b/>
          <w:spacing w:val="-2"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spacing w:val="-2"/>
          <w:sz w:val="28"/>
          <w:lang w:val="pl-PL"/>
        </w:rPr>
        <w:t>E2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  Elektroinštalácia 1NP</w:t>
      </w:r>
    </w:p>
    <w:p>
      <w:pPr>
        <w:pStyle w:val="Normal"/>
        <w:suppressAutoHyphens w:val="true"/>
        <w:spacing w:lineRule="auto" w:line="360"/>
        <w:ind w:left="2268" w:firstLine="567"/>
        <w:rPr>
          <w:rFonts w:ascii="Times New Roman" w:hAnsi="Times New Roman" w:cs="Times New Roman"/>
          <w:spacing w:val="-2"/>
          <w:lang w:val="pl-PL"/>
        </w:rPr>
      </w:pPr>
      <w:r>
        <w:rPr>
          <w:rFonts w:cs="Times New Roman" w:ascii="Times New Roman" w:hAnsi="Times New Roman"/>
          <w:b/>
          <w:spacing w:val="-2"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spacing w:val="-2"/>
          <w:sz w:val="28"/>
          <w:lang w:val="pl-PL"/>
        </w:rPr>
        <w:t>E3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  Elektroinštalácia 2NP</w:t>
      </w:r>
    </w:p>
    <w:p>
      <w:pPr>
        <w:pStyle w:val="Normal"/>
        <w:suppressAutoHyphens w:val="true"/>
        <w:ind w:left="2268" w:firstLine="567"/>
        <w:jc w:val="both"/>
        <w:rPr>
          <w:spacing w:val="-2"/>
          <w:sz w:val="28"/>
          <w:lang w:val="pl-PL"/>
        </w:rPr>
      </w:pPr>
      <w:r>
        <w:rPr>
          <w:rFonts w:cs="Times New Roman" w:ascii="Times New Roman" w:hAnsi="Times New Roman"/>
          <w:b/>
          <w:spacing w:val="-2"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spacing w:val="-2"/>
          <w:sz w:val="28"/>
          <w:lang w:val="pl-PL"/>
        </w:rPr>
        <w:t>E4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  Elektroinštalácia 3NP</w:t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ind w:right="-278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lang w:val="pl-PL"/>
        </w:rPr>
      </w:pPr>
      <w:r>
        <w:rPr>
          <w:rFonts w:cs="Times New Roman" w:ascii="Times New Roman" w:hAnsi="Times New Roman"/>
          <w:spacing w:val="-2"/>
          <w:sz w:val="28"/>
          <w:lang w:val="pl-PL"/>
        </w:rPr>
        <w:t xml:space="preserve">Stavba  :  </w:t>
      </w:r>
      <w:r>
        <w:rPr>
          <w:rFonts w:cs="Times New Roman" w:ascii="Times New Roman" w:hAnsi="Times New Roman"/>
          <w:b/>
          <w:bCs/>
          <w:spacing w:val="-2"/>
          <w:sz w:val="28"/>
          <w:lang w:val="pl-PL"/>
        </w:rPr>
        <w:t>Zníženie energetickej náročnosti budovy  mestského úradu</w:t>
      </w:r>
    </w:p>
    <w:p>
      <w:pPr>
        <w:pStyle w:val="Normal"/>
        <w:suppressAutoHyphens w:val="true"/>
        <w:spacing w:lineRule="auto" w:line="360"/>
        <w:ind w:right="-278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lang w:val="pl-PL"/>
        </w:rPr>
      </w:pPr>
      <w:r>
        <w:rPr>
          <w:rFonts w:cs="Times New Roman" w:ascii="Times New Roman" w:hAnsi="Times New Roman"/>
          <w:b/>
          <w:bCs/>
          <w:spacing w:val="-2"/>
          <w:sz w:val="28"/>
          <w:lang w:val="pl-PL"/>
        </w:rPr>
        <w:tab/>
        <w:tab/>
        <w:t>Zlaté Moravce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2"/>
          <w:sz w:val="28"/>
          <w:lang w:val="pl-PL"/>
        </w:rPr>
      </w:pPr>
      <w:r>
        <w:rPr>
          <w:rFonts w:cs="Times New Roman" w:ascii="Times New Roman" w:hAnsi="Times New Roman"/>
          <w:spacing w:val="-2"/>
          <w:sz w:val="28"/>
          <w:lang w:val="pl-PL"/>
        </w:rPr>
        <w:t>Investor:  Mesto Zlaté Moravce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2"/>
          <w:sz w:val="28"/>
          <w:lang w:val="pl-PL"/>
        </w:rPr>
      </w:pPr>
      <w:r>
        <w:rPr>
          <w:rFonts w:cs="Times New Roman" w:ascii="Times New Roman" w:hAnsi="Times New Roman"/>
          <w:spacing w:val="-2"/>
          <w:sz w:val="28"/>
          <w:lang w:val="pl-PL"/>
        </w:rPr>
        <w:t>Miesto  :   Zlaté  Morav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8"/>
          <w:lang w:val="pl-PL"/>
        </w:rPr>
      </w:pPr>
      <w:r>
        <w:rPr>
          <w:rFonts w:cs="Times New Roman" w:ascii="Times New Roman" w:hAnsi="Times New Roman"/>
          <w:b/>
          <w:spacing w:val="-2"/>
          <w:sz w:val="28"/>
          <w:lang w:val="pl-PL"/>
        </w:rPr>
        <w:t>Technická správa k elektroinštaláci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Projekt rieši svetelnú elektroinštaláciu /výmena svietidiel/ a napojenie rekuperačných jednotiek v objekte mestského úradu   na základe noriem STN a požiadaviek investora.  Projet nerieši kompletnú vnútornú elektroinštaláci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sz w:val="22"/>
          <w:szCs w:val="22"/>
          <w:lang w:val="de-DE"/>
        </w:rPr>
        <w:t>Zatriedenie elektrického zariadenia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V zmysle prílohy č.1, časť III., písm. B vyhlášky MPSVaR SR č.508 / 2009 Z.z. sa technické zariadenie elektrické – elektrická inštalácia v mestskom úrade – zatrieďuje do skupiny „B“ – technické elektrické zariadenie s prúdom a napätím prevyšujúcim bezpečné hodnoty a podľa § 3. odst. č.3 sa jedná o vyhradené technické zariaden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>Predpisy a normy: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Projekt je vypracovaný </w:t>
        <w:tab/>
        <w:tab/>
        <w:t xml:space="preserve">- podľa platných predpisov: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yhláška MPSVaR SR č.508 / 2009 Z.z. – na zaistenie bezpečnosti a ochrany zdravia pri práci, bezpečnosti technických zariadení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Zákon č.50 / 1976 Zb. v znení noviel, o územnom plánovaní a stavebnom poriadku / stavebný zákon /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yhláška MŽP SR č.453 / 2000 Z.z., ktorou sa vykonávajú niektoré ustanovenia stavebného zákona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Zákon č.124 / 2006 Z.z. o bezpečnosti a ochrane zdravia pri práci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Zákon č.125  / 2006 Z.z. o inšpekcii práce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Zákon č.656 / 2004 Z.z. o energetik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Zákon 264 / 1999 Z.z. a novela č. 436 / 2001 Z.z. a č. 254 / 2003 Z.z. o technických požiadavkách na výrobky a o posudzovaní zhody,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yhláška MV SR č. 79 / 2004 Z.z. - o vykonávaní kontroly protipožiarnej bezpečnosti pri prevádzkovaní elektrických zariadení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ab/>
        <w:tab/>
        <w:tab/>
        <w:tab/>
        <w:t>- podľa platných noriem: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IEC 617 – Značky pre elektrotechnické schémy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0300 / :2001 – Prostredia pre elektrické zariadenia. Určovanie vonkajších vplyv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0360 / :1990 – Elektrotechnické predpisy. Miesta pripojenia ochranných vodičov na elektrických predmetoch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1310 / :1990 – Elektrotechnické predpisy. Bezpečnostné predpisy pre elektrické zariadenia určené na používanie osobami bez elektrotechnickej kvalifikác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1 / :2002 – Elektrické inštalácie budov – Časť 1: Rozsah platnosti, účel a základné princíp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3 / :2000 – Elektrické inštalácie budov – Časť 3: Stanovenie základných charakteristík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1 / :2007 – Elektrické inštalácie budov –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41: Ochrana pred úrazom elektrickým prúd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3 / :2004 – Elektrické inštalácie budov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43: Ochrana pred nadprúd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43 / :2004 – Elektrické inštalácie budov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Kapitola 44: Ochrana pred prepätiami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Oddiel 443: Ochrana pred prepätiami atmosferického pôvodu alebo od spínania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6 / :2004 – Elektrické inštalácie budov -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46: Bezpečné odpojenie a spínan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1 / :2007 – Elektrické inštalácie budov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1: Spoločné pravidlá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2/:2001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2: Elektrické rozvod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5-54/O1 / :2000 /:2002 – Elektrické inštalácie budov. Časť 5: Výber a stavba elektrických zariadení. Kapitola 54: Uzemňovacie sústavy a ochranné vodič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6 / :2004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6: Napájanie na bezpečné účel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23 / :2004 – Elektrické inštalácie budov. Časť 5: Výber a stavba elektrických zariadení.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Oddiel 523: Prúdová zaťažiteľnosť elektrických rozvod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37 / :2003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3: Spínacie a riadiace zariadenia. Oddiel 537: Prístroje na bezpečné odpojenie a spínan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7-701 / :2002 – Elektrické inštalácie budov. Časť 7: Požiadavky na osobitné inštalácie alebo priestory. Oddiel 701: Priestory s vaňou alebo sprchou a umývacie priestor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130 / :1985 – Elektrotechnické predpisy. Vnútorné elektrické rozvod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180 / :1980 – Elektrotechnické predpisy STN. Pripájanie elektrických prístrojov a spotrebič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EN 62305 -1 až 4 ( 34 13 90 )  – Ochrana pri zásahu blesku – Časť 1: Všeobecné princípy,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Časť 2: Manažérstvo rizika, Časť 3: Ochrana stavieb a ohrozenie života , Časť 4: Elektrické a elektronické systémy v stavbách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1390 / Z4 / :1970 / :2000 – Predpisy pre ochranu pred blesk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3100 / :2001 – Bezpečnostné požiadavky na obsluhu a prácu na elektrických inštaláciách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7411 / :2003 – Označovanie žíl v kábloch a ohybných šnúrach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EN 12464-1 / :2004 – Svetlo a osvetlenie. Osvetlenie pracovných miest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Časť 1: Vnútorné pracovné miesta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6 0450 / :1986a – Umelé osvetlenie vnútorných priestor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EN 60439-1 / 35 7107 / :2002 – Nízkonapäťové rozvádzače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Časť 1: Typovo skúšané a čiastočne typovo skúšané rozvádzač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EN 60529/A1/ 33 0330 /: 1993 / :2002 – Stupne ochrany krytom. / krytie - IP kód /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a iné súvisiace norm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 xml:space="preserve">Rozvodné siete 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– STN IEC 600038 ( 33 0120 )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Napäťová sústava:</w:t>
        <w:tab/>
        <w:tab/>
        <w:t>3PEN - AC 50Hz, 400/230V TN – C</w:t>
        <w:tab/>
        <w:tab/>
        <w:t>- pripojenie objekt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333333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pacing w:val="-2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noBreakHyphen/>
      </w:r>
      <w:r>
        <w:rPr>
          <w:rFonts w:cs="Times New Roman" w:ascii="Times New Roman" w:hAnsi="Times New Roman"/>
          <w:b/>
          <w:spacing w:val="-2"/>
          <w:sz w:val="22"/>
          <w:szCs w:val="22"/>
        </w:rPr>
        <w:t>energetická bilancia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Inštalovaný výkon  P</w:t>
      </w:r>
      <w:r>
        <w:rPr>
          <w:rFonts w:cs="Times New Roman" w:ascii="Times New Roman" w:hAnsi="Times New Roman"/>
          <w:sz w:val="22"/>
          <w:szCs w:val="22"/>
          <w:vertAlign w:val="subscript"/>
          <w:lang w:val="cs-CZ"/>
        </w:rPr>
        <w:t>i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=  25 kW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Sprasný výkon       P</w:t>
      </w:r>
      <w:r>
        <w:rPr>
          <w:rFonts w:cs="Times New Roman" w:ascii="Times New Roman" w:hAnsi="Times New Roman"/>
          <w:sz w:val="22"/>
          <w:szCs w:val="22"/>
          <w:vertAlign w:val="subscript"/>
          <w:lang w:val="cs-CZ"/>
        </w:rPr>
        <w:t xml:space="preserve">s  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=   18 kW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Ročná spotreba el. energie  35 000kWh</w:t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u w:val="single"/>
          <w:lang w:val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cs-CZ"/>
        </w:rPr>
        <w:noBreakHyphen/>
      </w:r>
      <w:r>
        <w:rPr>
          <w:rFonts w:cs="Times New Roman" w:ascii="Times New Roman" w:hAnsi="Times New Roman"/>
          <w:b/>
          <w:spacing w:val="-2"/>
          <w:sz w:val="22"/>
          <w:szCs w:val="22"/>
          <w:lang w:val="cs-CZ"/>
        </w:rPr>
        <w:t>stupeň dodávky elektrickej energie</w:t>
      </w:r>
    </w:p>
    <w:p>
      <w:pPr>
        <w:pStyle w:val="Zkladntext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jekt je zaradený do tretieho stupňa dodávky elektrickou energio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>-určenie vonkajších vpyvov podľa STN 33 2000-5-51</w:t>
      </w:r>
    </w:p>
    <w:p>
      <w:pPr>
        <w:pStyle w:val="Zkladntext2"/>
        <w:spacing w:lineRule="auto" w:line="240"/>
        <w:rPr/>
      </w:pPr>
      <w:r>
        <w:rPr>
          <w:sz w:val="22"/>
          <w:szCs w:val="22"/>
          <w:lang w:val="pl-PL"/>
        </w:rPr>
        <w:t>Prostredie – v miestnostiach úradu sú priestory normálne AA5,AB5,AC1,AD1,AE1, AF1,AG1,AH1,AK1,AL1,AM1,AN1,AP1,AR1,AS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v kúpelni podľa STN 33 2135 časť 1, zóny 1-4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Na fasáde objektu AA7,AB8,AE3,AD1,AF2,AK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Využitie – uplatnenie budovy v priestoroch normálnych : BA1,BC3,BD1,BE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Konštrukcia budovy : CA1,CB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  <w:noBreakHyphen/>
      </w:r>
      <w:r>
        <w:rPr>
          <w:rFonts w:cs="Times New Roman" w:ascii="Times New Roman" w:hAnsi="Times New Roman"/>
          <w:b/>
          <w:spacing w:val="-2"/>
          <w:sz w:val="22"/>
          <w:szCs w:val="22"/>
        </w:rPr>
        <w:t>ochrana pred úrazom elektrickým prúdom v normálnej prevádzk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živé časti – STN 33 2000-4-41  čl.412.2 zábranami a kryt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čl.412.5 izoláciou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V kúpelni budú zásuvky 230V /16A  pripojené obvodmi chránené so samočinným odpojením napájania s použitím prúdového chrániča s menovitým vybavovacím prúdom nepresahujúcom 30mA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>ochrana pred úrazom elektrickým prúdom pri poruch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Neživé časti budú chránené samočinným odpojením napájania čl.413.1 STN  33 2000-4-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Cs/>
          <w:color w:val="333333"/>
          <w:sz w:val="22"/>
          <w:szCs w:val="22"/>
          <w:lang w:val="sk-SK"/>
        </w:rPr>
        <w:t>Systém ochrany pred bleskom -  STN: 62305 -1, 62305 - 2, 62305 - 3, 62305 - 4  ( 34 1390 ) / :2007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avba podľa účelu a obsahu je budova mestského úradu – trieda LPS III. Úroveň ochranných opatrení - LPL – sa skladá –z vonkajšej ochrany ( BLESKOZVOD ) a z vnútornej ochrany . Projektová dokumentácia je riešená samostatným projekt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333333"/>
          <w:spacing w:val="-2"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color w:val="333333"/>
          <w:spacing w:val="-2"/>
          <w:sz w:val="24"/>
          <w:szCs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lang w:val="pl-PL"/>
        </w:rPr>
      </w:pPr>
      <w:r>
        <w:rPr>
          <w:rFonts w:cs="Times New Roman" w:ascii="Times New Roman" w:hAnsi="Times New Roman"/>
          <w:b/>
          <w:spacing w:val="-2"/>
          <w:sz w:val="24"/>
          <w:lang w:val="pl-PL"/>
        </w:rPr>
        <w:t>-skratová bezpečnosť navrhovanej sústav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lang w:val="pl-PL"/>
        </w:rPr>
        <w:t>Skratová odolnosť rozvádzačov HR,ZAP, bude Isk=10k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lang w:val="pl-PL"/>
        </w:rPr>
      </w:pPr>
      <w:r>
        <w:rPr>
          <w:rFonts w:cs="Times New Roman" w:ascii="Times New Roman" w:hAnsi="Times New Roman"/>
          <w:b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lang w:val="pl-PL"/>
        </w:rPr>
      </w:pPr>
      <w:r>
        <w:rPr>
          <w:rFonts w:cs="Times New Roman" w:ascii="Times New Roman" w:hAnsi="Times New Roman"/>
          <w:b/>
          <w:spacing w:val="-2"/>
          <w:sz w:val="24"/>
          <w:lang w:val="pl-PL"/>
        </w:rPr>
        <w:t>Montážne podmienk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  <w:t xml:space="preserve">Rozvody budú prevedené káblami CYKY pod omietkou. Všetky spoje budú svorkované normalizovanými svorkami. Prúdové okruhy budú označené. Svietidlá sú uložené na podhlade. Farebné značenie musí byť v súlade s </w:t>
      </w:r>
      <w:r>
        <w:rPr>
          <w:rFonts w:cs="Times New Roman" w:ascii="Times New Roman" w:hAnsi="Times New Roman"/>
          <w:bCs/>
          <w:sz w:val="22"/>
          <w:szCs w:val="22"/>
          <w:lang w:val="sk-SK"/>
        </w:rPr>
        <w:t>STN EN 60446</w:t>
      </w:r>
      <w:r>
        <w:rPr>
          <w:rFonts w:cs="Times New Roman" w:ascii="Times New Roman" w:hAnsi="Times New Roman"/>
          <w:spacing w:val="-2"/>
          <w:sz w:val="24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Rozvody umelého osvetlenia a vnútorných silnoprúdových rozvodov sú navrhnuté káblami s medenými jadrami typ 1-CYK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Uloženie vedení je navrhnuté: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o všetkých častiach  priamo pod omietkou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Uloženie vedení musí zodpovedať STN 33 2000-5-52. Vodiče musia byť farebne označené podľa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7411 / 2003. Osvetlenie je navrhnuté v zmysle STN EN 12464-1 / :2004 – Svetlo a osvetlenie. Osvetlenie pracovných miest. Časť 1: Vnútorné pracovné miesta, STN 36 0450 / :1986a – Umelé osvetlenie vnútorných priestorov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Osvetlenie je   riešené ovládaním nasledovne:</w:t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 administratívnej časti vypínačmi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priestoroch schodíšť  ovládačmi pomocou impulzného relé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Núdzové osvetlenie bude tvorené kombináciou bezpečnostných značiek s vnútorným osvetlením a núdzovým osvetlením únikových ciest. Bezpečnostné značky budú na žiarivkových svietidlách s vlastným akumulátorom a s grafickým symbolom smeru úniku. Doba zálohovania pri výpadku siete bude 3 hodi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333333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olor w:val="333333"/>
          <w:spacing w:val="-2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sk-SK"/>
        </w:rPr>
        <w:t>Základný rozvod</w:t>
      </w:r>
    </w:p>
    <w:p>
      <w:pPr>
        <w:pStyle w:val="Zkladntext2"/>
        <w:spacing w:lineRule="auto" w:line="240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Napojenie objektu a napojenie podružných rozvádzačov zostatne jestvujúce.</w:t>
      </w:r>
    </w:p>
    <w:p>
      <w:pPr>
        <w:pStyle w:val="Zkladntext2"/>
        <w:spacing w:lineRule="auto" w:line="240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 xml:space="preserve">          </w:t>
      </w: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>Svetelná elektroinštalác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Elektroinštalácie zostane jesvujúca. V rámci projektu budú vymenené len jestvujúce svietidlá, ktoré sú zastaralé a neefektívne. Svietidlá budú vyhjovovať svojim krytím do priestoru v ktorom sú umiestnené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Jestvujúce svietidlá budú demontované. Na ich mieste budú montované LED svietidlá 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Rozvody sú navrhnuté káblami CYKY pod omietkou. Rozvody budú prevedené v zmysle STN 33213O. Intenzita osvetlenia bola navrhnutá v zmysle normy STN 36 O45O. Osvetlenie je riešené  LED svietidlami.Svietidlá budú inštalované na chodbách WC, kúpelni. Osvetlenie bude ovládané vypínačmi, ktoré budú umiestnené vo výške l,4 m od podlahy. Počet svietidiel pripojených na jeden svetelný okruh je v zmysle STN 33 213O. Istenie bude ističmi lOA. Napojenie osvetlenia CYKY 3Cx1,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>Rekuperác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</w:r>
    </w:p>
    <w:p>
      <w:pPr>
        <w:pStyle w:val="Bezriadkovania"/>
        <w:rPr/>
      </w:pPr>
      <w:r>
        <w:rPr>
          <w:rFonts w:cs="Times New Roman" w:ascii="Times New Roman" w:hAnsi="Times New Roman"/>
        </w:rPr>
        <w:t xml:space="preserve">Na základe vstupných údajov súvisiacich so spôsobom využívania budovy je pre vetranie kancelárskych priestorov navrhnutá lokálna rekuperačná jednotka.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Rekuperačná jednotka AIR 70 s výkonom 70 m³/h zabezpečí prívod čerstvého vzduchu až pre 5 osôb (pri min. výmene vzduchu 14m³/h na osobu).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Jednotka obsahuje 5 výkonnostných stupňov: 15 - 25 - 40 - 55 - 70 m³/h, čiže je možné optimálne nastaviť chod jednotky podľa aktuálnych potrieb vetranej miestnosti.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Do každej kancelárii je navrhnutá jedna jednotka. Do zasadacej miestnosti navrhujeme dve jednotky. Do registratúrneho strediska vzhľadom na väčšie rozmery miestnosti navrhujeme tiež dve jednotky. 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Arial" w:hAnsi="Arial" w:cs="Arial"/>
          <w:b/>
          <w:b/>
          <w:bCs/>
          <w:lang w:eastAsia="sk-SK"/>
        </w:rPr>
      </w:pPr>
      <w:r>
        <w:rPr>
          <w:rFonts w:cs="Arial" w:ascii="Arial" w:hAnsi="Arial"/>
          <w:b/>
          <w:bCs/>
          <w:lang w:eastAsia="sk-SK"/>
        </w:rPr>
      </w:r>
    </w:p>
    <w:p>
      <w:pPr>
        <w:pStyle w:val="Bezriadkovania"/>
        <w:tabs>
          <w:tab w:val="clear" w:pos="567"/>
          <w:tab w:val="left" w:pos="2784" w:leader="none"/>
        </w:tabs>
        <w:rPr>
          <w:rFonts w:ascii="Arial" w:hAnsi="Arial" w:cs="Arial"/>
          <w:b/>
          <w:b/>
          <w:bCs/>
          <w:lang w:eastAsia="sk-SK"/>
        </w:rPr>
      </w:pPr>
      <w:r>
        <w:rPr>
          <w:rFonts w:cs="Arial" w:ascii="Arial" w:hAnsi="Arial"/>
          <w:b/>
          <w:bCs/>
          <w:lang w:eastAsia="sk-SK"/>
        </w:rPr>
        <w:t xml:space="preserve">Technické údaje 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ab/>
        <w:t xml:space="preserve">  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Lokálna rekuperačná jednotka Brink AIR 70  </w:t>
        <w:tab/>
        <w:t xml:space="preserve">  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maximálny výkon                            70 [m³/h]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minimálny výkon </w:t>
        <w:tab/>
        <w:t xml:space="preserve">          15 [m³/h]</w:t>
      </w:r>
    </w:p>
    <w:p>
      <w:pPr>
        <w:pStyle w:val="Bezriadkovania"/>
        <w:tabs>
          <w:tab w:val="clear" w:pos="567"/>
          <w:tab w:val="left" w:pos="2784" w:leader="none"/>
          <w:tab w:val="left" w:pos="3402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výkonnostné stupne                       15-25-40-55-70 [m³/h]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riemer potrubia jednotky               250 [mm]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hrúbka steny                                   270-600 [mm] (flexibilita vďaka koncovým prvkom) 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účinnosť podľa EN-13141-8 2015  &gt;80% 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hladina akustického tlaku podľa</w:t>
      </w:r>
    </w:p>
    <w:p>
      <w:pPr>
        <w:pStyle w:val="Bezriadkovania"/>
        <w:tabs>
          <w:tab w:val="clear" w:pos="567"/>
          <w:tab w:val="left" w:pos="2784" w:leader="none"/>
          <w:tab w:val="left" w:pos="3402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EN-13141-8 2015 pri 15m³/h          21,06 [dB(A)]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ríkon ventilátorov</w:t>
        <w:tab/>
        <w:t xml:space="preserve">          do 0.25 (Watt/m³/h)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ríkon s protimrazovou ochranou   200 [W]</w:t>
      </w:r>
    </w:p>
    <w:p>
      <w:pPr>
        <w:pStyle w:val="Bezriadkovania"/>
        <w:tabs>
          <w:tab w:val="clear" w:pos="567"/>
          <w:tab w:val="left" w:pos="2784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bypass </w:t>
        <w:tab/>
        <w:t xml:space="preserve">          áno, 100% </w:t>
      </w:r>
    </w:p>
    <w:p>
      <w:pPr>
        <w:pStyle w:val="Bezriadkovania"/>
        <w:tabs>
          <w:tab w:val="clear" w:pos="567"/>
          <w:tab w:val="left" w:pos="2784" w:leader="none"/>
          <w:tab w:val="left" w:pos="3402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filtre G4 / F7                                    na objednávku </w:t>
      </w:r>
    </w:p>
    <w:p>
      <w:pPr>
        <w:pStyle w:val="Bezriadkovania"/>
        <w:tabs>
          <w:tab w:val="clear" w:pos="567"/>
          <w:tab w:val="left" w:pos="2784" w:leader="none"/>
          <w:tab w:val="left" w:pos="3402" w:leader="none"/>
        </w:tabs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nastavenia                                      Led dióda 1,2,3,4,5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ka spĺňa normy EN-13141-8 201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Rekuperačné jednotky budú napojené novými rozvodmi CYKY3Cx1,5 s istením 10A. </w:t>
      </w:r>
    </w:p>
    <w:p>
      <w:pPr>
        <w:pStyle w:val="TextBody"/>
        <w:rPr>
          <w:rFonts w:ascii="Times New Roman" w:hAnsi="Times New Roman" w:cs="Times New Roman"/>
          <w:spacing w:val="-2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>Vyhodnotenie neodstrániteľných nebezpečenstiev a ohrození ktorým nemožno zabrániť pri navrhovaní a používaní elektrických zariadení a návrh ochranných opatrení proti týmto ohrozeniam podľa § 4 , odst.1 zákona č.124 / 2006 Z.z. SR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Posúdeniu rizík sú podriadené nebezpečenstvá, ktoré môžu spôsobiť úraz, chorobu z povolania, ale aj také situácie na pracovisku, ktoré spôsobujú stresy a nepohodu, nevhodné pracovné podmienky, znižovanie výkonnosti a efektívnosti práce a iné materiálne škody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Určenie parametrov rizika pre možné ohrozenie</w:t>
        <w:tab/>
        <w:t>- elektrickým zariadením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ab/>
        <w:tab/>
        <w:tab/>
        <w:tab/>
        <w:tab/>
        <w:tab/>
        <w:t xml:space="preserve">                     - elektrického zariadenia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Pravdepodobnosť vzniku ohrozenia a možnosti ako im predchádzať, alebo ich obmedziť:</w:t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Projektová dokumentácia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je vypracovaná v rozsahu pre vydanie stavebného povolenia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projektová dokumentácia je vypracovaná v zmysle vyhlášky č. 508 / 2009 Z.z. Ministerstva práce, sociálnych vecí a rodiny SR na zaistenie bezpečnosti a ochrany zdravia pri práci a bezpečnosti technických zariadení a súčasne platnými zákonmi, vyhláškami a technickými normami pre zaistenie bezpečnosti práce na základe nových poznatkov vedy a techniky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je určená pre vyhotovenie elektrickej inštalácie v danej prevádzk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ab/>
        <w:t>- Rozsah elektrického zariadenia a identifikovanie rizika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Jedná so o elektrickú inštaláciu nízkeho napätia do 1000 V v priestoroch prístupným laikom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dôsledky – nezanedbateľné – možnosť smrteľných úrazov, úrazov s trvalými následkami, materiálne škody spôsobené požiarom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pri inštalácii a prevádzke môže dôjsť k nebezpečným situáciám a k ohrozeniu života za nedodržania bezpečnostných predpisov, nepoužívaní ochranných pomôcok, alebo úmysl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elektrické zariadenie musí byť chránené tak, že neumožňuje bez prekonania zabezpečovacích opatrení prístup k živým častiam ( izolácia, zábrany alebo kryty, doplnková ochrana prúdovými chráničmi  )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pri poruche na elektrickom zariadení musí prísť čo v najkratšom čase k odpojeniu zariadenia od napätia, použitím správnych istiacich prvkov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pri realizácii elektrickej inštalácie vzniká prašné prostredie, je zvýšený hluk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ab/>
        <w:t>- Eliminovanie rizika</w:t>
        <w:tab/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všetci pracovníci dodávateľa stavby musia mať oprávnenie na príslušný druh činnosti v zmysle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vyhl. č. 508 / 2009 Z.z. MPSVaR  SR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elektroinštalačný materiál a elektrické zariadenia musia byť posudzované podľa zákona NR SR č. 264 / 1999 Z.z O technických požiadavkách na výrobky a o posudzovaní zhody a musia byť na každý elektroinštalačný výrobok a zariadenie od dodávateľa elektroinštalácie vydané vyhlásenie o zhod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elektrické zariadenia musia byť podrobené prvej odbornej prehliadke - podľa vyhlášky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č.508 / 2009 Zz. MPSVaR SR, STN 33 2000-6-61 / 1995, STN 33 1500 / 1990 potom pravidelným odborným prehliadkam a skúškam Organizácia ( fyzická osoba ), ktorá má elektrozariadenie v prevádzke zabezpečí bezpečnosť prevádzky podľa § 8 vyhlášky č.508 / 2009 Zz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zhľadom na vek vnútorných rozvodov elektroinštalácie doporučujem kompletnú realizáciu aj vnútorných rozvodov a výmeny všetkých rozvádzačov v objekte.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Cs/>
          <w:color w:val="333333"/>
          <w:sz w:val="22"/>
          <w:szCs w:val="22"/>
          <w:lang w:val="sk-SK"/>
        </w:rPr>
        <w:t>Výstražné tabuľky:</w:t>
      </w:r>
    </w:p>
    <w:p>
      <w:pPr>
        <w:pStyle w:val="Normal"/>
        <w:rPr>
          <w:rFonts w:ascii="Times New Roman" w:hAnsi="Times New Roman" w:cs="Times New Roman"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iCs/>
          <w:color w:val="333333"/>
          <w:sz w:val="22"/>
          <w:szCs w:val="22"/>
          <w:lang w:val="sk-SK"/>
        </w:rPr>
        <w:t xml:space="preserve">         </w:t>
      </w:r>
      <w:r>
        <w:rPr>
          <w:rFonts w:cs="Times New Roman" w:ascii="Times New Roman" w:hAnsi="Times New Roman"/>
          <w:iCs/>
          <w:color w:val="333333"/>
          <w:sz w:val="22"/>
          <w:szCs w:val="22"/>
          <w:lang w:val="sk-SK"/>
        </w:rPr>
        <w:t xml:space="preserve">a /    0101-Pozor elektrické zariadenie   </w:t>
        <w:tab/>
        <w:t>b /    4301-Nehas vodou ani penovými prístrojmi</w:t>
      </w:r>
    </w:p>
    <w:p>
      <w:pPr>
        <w:pStyle w:val="Normal"/>
        <w:rPr>
          <w:rFonts w:ascii="Times New Roman" w:hAnsi="Times New Roman" w:cs="Times New Roman"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iCs/>
          <w:color w:val="333333"/>
          <w:sz w:val="22"/>
          <w:szCs w:val="22"/>
          <w:lang w:val="sk-SK"/>
        </w:rPr>
        <w:t xml:space="preserve">         </w:t>
      </w:r>
      <w:r>
        <w:rPr>
          <w:rFonts w:cs="Times New Roman" w:ascii="Times New Roman" w:hAnsi="Times New Roman"/>
          <w:iCs/>
          <w:color w:val="333333"/>
          <w:sz w:val="22"/>
          <w:szCs w:val="22"/>
          <w:lang w:val="sk-SK"/>
        </w:rPr>
        <w:t>c /    8601-Hlavný vypínač</w:t>
        <w:tab/>
        <w:t xml:space="preserve">        </w:t>
        <w:tab/>
        <w:tab/>
        <w:t>d /    2101-Vypni v nebezpečenstv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Tabuľky budú osadené na dverách rozvádzač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  <w:szCs w:val="22"/>
          <w:lang w:val="sk-SK"/>
        </w:rPr>
        <w:t>Bezpečnosť a ochrana zdravia pri práci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333333"/>
          <w:sz w:val="22"/>
          <w:szCs w:val="22"/>
          <w:lang w:val="sk-SK"/>
        </w:rPr>
        <w:t>Počas realizácie a počas prevádzky musia byť dodržané bezpečnostné a prevádzkové predpisy ako aj technologické postupy.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2"/>
          <w:szCs w:val="22"/>
          <w:lang w:val="sk-SK"/>
        </w:rPr>
        <w:t xml:space="preserve">Pracovníci vykonávajúci funkcie stavbyvedúceho a pracovníci vykonávajúci činnosť stavebného dozora musia mať oprávnenie – skúšku odbornej spôsobilosti – na vykonávanie vybraných činností vo výstavbe, overené Slovenskou komorou stavebných inžinierov, v zmysle Zákona č.50 / 1976 Zb. v znení Zákona NRSR č.237 / 2000 Z.z. Pri realizácii stavby sa musí postupovať v zmysle Vládneho nariadenia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333333"/>
          <w:sz w:val="22"/>
          <w:szCs w:val="22"/>
          <w:lang w:val="sk-SK"/>
        </w:rPr>
        <w:t xml:space="preserve">č. 510 / 2001 Z.z. v nadväznosti na Zákon 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č.124 / 2006 Z.z. o bezpečnosti a ochrane zdravia pri práci , Zákon č.125  / 2006 Z.z. o inšpekcii práce a </w:t>
      </w:r>
      <w:r>
        <w:rPr>
          <w:rFonts w:cs="Times New Roman" w:ascii="Times New Roman" w:hAnsi="Times New Roman"/>
          <w:bCs/>
          <w:color w:val="333333"/>
          <w:sz w:val="22"/>
          <w:szCs w:val="22"/>
          <w:lang w:val="sk-SK"/>
        </w:rPr>
        <w:t>Zákonníka práce v znení neskorších predpis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Pracovníci obsluhujúci elektrické zariadenia musia byť poučený ( zápisom ) vo vzťahu k elektrickým zariadeniam a o poskytovaní prvej pomoci pri úrazoch elektrickou energiou. Prestupy káblových vedení medzi stenami musia byť protipožiarne utesnené.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Cs/>
          <w:color w:val="333333"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Cs/>
          <w:color w:val="333333"/>
          <w:sz w:val="22"/>
          <w:szCs w:val="22"/>
          <w:lang w:val="sk-SK"/>
        </w:rPr>
        <w:t>Záver: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Pred odovzdaním elektrického zariadenia do prevádzky musí byť toto overené odbornými prehliadkami a skúškami podľa STN 33 2000-1 a musí byť vypracovaná prvá ( východisková ) správa o odbornej prehliadke a skúškach v zmysle STN 33 2000-6 / 2007, STN 33 1500 / Z1 / 2007. Organizácia ktorá má elektrozariadenie v prevádzke zabezpečí bezpečnosť prevádzky podľa § 8 vyhlášky č.508/2010 Z.z. MPSVaR SR a pravidelné prehliadky podľa tejto vyhlášky a STN 33 1500 / Z1 / 200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333333"/>
          <w:sz w:val="24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4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sk-SK"/>
        </w:rPr>
      </w:pPr>
      <w:r>
        <w:rPr>
          <w:rFonts w:cs="Times New Roman" w:ascii="Times New Roman" w:hAnsi="Times New Roman"/>
          <w:spacing w:val="-2"/>
          <w:sz w:val="24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  <w:t>Vypracoval    : Ing.Ondrejk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bookmarkStart w:id="2" w:name="_Hlk441981734"/>
      <w:r>
        <w:rPr>
          <w:rFonts w:cs="Times New Roman" w:ascii="Times New Roman" w:hAnsi="Times New Roman"/>
          <w:spacing w:val="-2"/>
          <w:sz w:val="24"/>
          <w:lang w:val="pl-PL"/>
        </w:rPr>
        <w:t>Zlaté Moravce : 02.201</w:t>
      </w:r>
      <w:bookmarkEnd w:id="2"/>
      <w:r>
        <w:rPr>
          <w:rFonts w:cs="Times New Roman" w:ascii="Times New Roman" w:hAnsi="Times New Roman"/>
          <w:spacing w:val="-2"/>
          <w:sz w:val="24"/>
          <w:lang w:val="pl-PL"/>
        </w:rPr>
        <w:t>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Heading2"/>
        <w:ind w:left="3550" w:right="-1800" w:hanging="3550"/>
        <w:rPr/>
      </w:pPr>
      <w:r>
        <w:rPr>
          <w:sz w:val="32"/>
        </w:rPr>
        <w:t xml:space="preserve">             </w:t>
      </w:r>
      <w:r>
        <w:rPr>
          <w:sz w:val="32"/>
        </w:rPr>
        <w:t>PRONSTAV  Továrenská 53 Zlaté  Moravce</w:t>
      </w:r>
    </w:p>
    <w:p>
      <w:pPr>
        <w:pStyle w:val="Heading2"/>
        <w:ind w:left="3550" w:right="-1800" w:hanging="355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Protokol č.02022016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 xml:space="preserve">                           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o určení vplyvu prostredia  STN 33 2000-5-51</w:t>
      </w:r>
      <w:r>
        <w:rPr>
          <w:rFonts w:cs="Times New Roman" w:ascii="Times New Roman" w:hAnsi="Times New Roman"/>
          <w:b/>
          <w:sz w:val="22"/>
          <w:szCs w:val="22"/>
          <w:lang w:val="sk-SK"/>
        </w:rPr>
        <w:t xml:space="preserve">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  <w:t xml:space="preserve">   </w:t>
      </w:r>
      <w:r>
        <w:rPr>
          <w:rFonts w:cs="Times New Roman" w:ascii="Times New Roman" w:hAnsi="Times New Roman"/>
          <w:spacing w:val="-2"/>
          <w:sz w:val="24"/>
          <w:lang w:val="cs-CZ"/>
        </w:rPr>
        <w:t>Zlaté Moravce: 02.02.2016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lang w:val="cs-CZ"/>
        </w:rPr>
        <w:t xml:space="preserve">    </w:t>
      </w:r>
      <w:r>
        <w:rPr>
          <w:rFonts w:cs="Times New Roman" w:ascii="Times New Roman" w:hAnsi="Times New Roman"/>
          <w:b/>
          <w:spacing w:val="-2"/>
          <w:sz w:val="24"/>
          <w:lang w:val="cs-CZ"/>
        </w:rPr>
        <w:t>Zloženie komisie:</w:t>
      </w:r>
      <w:r>
        <w:rPr>
          <w:rFonts w:cs="Times New Roman" w:ascii="Times New Roman" w:hAnsi="Times New Roman"/>
          <w:spacing w:val="-2"/>
          <w:sz w:val="24"/>
          <w:lang w:val="cs-CZ"/>
        </w:rPr>
        <w:t xml:space="preserve">  Ing.Ondrejka    Dušan          predseda komisi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lang w:val="cs-CZ"/>
        </w:rPr>
        <w:t xml:space="preserve">                                       </w:t>
      </w:r>
      <w:r>
        <w:rPr>
          <w:rFonts w:cs="Times New Roman" w:ascii="Times New Roman" w:hAnsi="Times New Roman"/>
          <w:spacing w:val="-2"/>
          <w:sz w:val="24"/>
          <w:lang w:val="cs-CZ"/>
        </w:rPr>
        <w:t xml:space="preserve">Miroslav Drienovský        </w:t>
      </w:r>
      <w:r>
        <w:rPr>
          <w:rFonts w:cs="Times New Roman" w:ascii="Times New Roman" w:hAnsi="Times New Roman"/>
          <w:spacing w:val="-2"/>
          <w:sz w:val="24"/>
          <w:lang w:val="sk-SK"/>
        </w:rPr>
        <w:t>projektant</w:t>
      </w:r>
      <w:r>
        <w:rPr>
          <w:rFonts w:cs="Times New Roman" w:ascii="Times New Roman" w:hAnsi="Times New Roman"/>
          <w:spacing w:val="-2"/>
          <w:sz w:val="24"/>
          <w:lang w:val="cs-CZ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lang w:val="cs-CZ"/>
        </w:rPr>
        <w:t xml:space="preserve">                                       </w:t>
      </w:r>
      <w:r>
        <w:rPr>
          <w:rFonts w:cs="Times New Roman" w:ascii="Times New Roman" w:hAnsi="Times New Roman"/>
          <w:spacing w:val="-2"/>
          <w:sz w:val="24"/>
          <w:lang w:val="cs-CZ"/>
        </w:rPr>
        <w:t xml:space="preserve">Ing.Dušan Ondrejka          projektant        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lang w:val="cs-CZ"/>
        </w:rPr>
        <w:tab/>
        <w:tab/>
        <w:tab/>
        <w:tab/>
        <w:t>Darina  Pániková              projektant PO</w:t>
      </w:r>
    </w:p>
    <w:p>
      <w:pPr>
        <w:pStyle w:val="Normal"/>
        <w:suppressAutoHyphens w:val="true"/>
        <w:spacing w:lineRule="auto" w:line="360"/>
        <w:ind w:right="-279" w:hanging="0"/>
        <w:jc w:val="both"/>
        <w:rPr>
          <w:rFonts w:ascii="Times New Roman" w:hAnsi="Times New Roman" w:cs="Times New Roman"/>
          <w:b/>
          <w:b/>
          <w:spacing w:val="-2"/>
          <w:sz w:val="28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  <w:t xml:space="preserve">    </w:t>
      </w:r>
      <w:r>
        <w:rPr>
          <w:rFonts w:cs="Times New Roman" w:ascii="Times New Roman" w:hAnsi="Times New Roman"/>
          <w:b/>
          <w:spacing w:val="-2"/>
          <w:sz w:val="24"/>
          <w:lang w:val="cs-CZ"/>
        </w:rPr>
        <w:t xml:space="preserve">Názov objektu:  </w:t>
      </w:r>
      <w:r>
        <w:rPr>
          <w:rFonts w:cs="Times New Roman" w:ascii="Times New Roman" w:hAnsi="Times New Roman"/>
          <w:b/>
          <w:bCs/>
          <w:spacing w:val="-2"/>
          <w:sz w:val="28"/>
          <w:lang w:val="pl-PL"/>
        </w:rPr>
        <w:t>Budova mestského úradu Zlaté Morav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  <w:t xml:space="preserve">  </w:t>
      </w:r>
      <w:r>
        <w:rPr>
          <w:rFonts w:cs="Times New Roman" w:ascii="Times New Roman" w:hAnsi="Times New Roman"/>
          <w:spacing w:val="-2"/>
          <w:sz w:val="24"/>
          <w:lang w:val="cs-CZ"/>
        </w:rPr>
        <w:t>Podklady použité pre vypracovanie protokol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lang w:val="cs-CZ"/>
        </w:rPr>
        <w:t>1/ Obdobné prevádzky v prax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lang w:val="cs-CZ"/>
        </w:rPr>
        <w:t>2/ účel objektu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lang w:val="cs-CZ"/>
        </w:rPr>
        <w:t>3/ STN 33 2000-5-51,STN 33 2130,STN 33 2310,STN 33 2000-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  <w:t xml:space="preserve">                 </w:t>
      </w:r>
      <w:r>
        <w:rPr>
          <w:rFonts w:cs="Times New Roman" w:ascii="Times New Roman" w:hAnsi="Times New Roman"/>
          <w:b/>
          <w:spacing w:val="-2"/>
          <w:sz w:val="24"/>
          <w:lang w:val="cs-CZ"/>
        </w:rPr>
        <w:t>Popis prevádzky.</w:t>
      </w:r>
      <w:r>
        <w:rPr>
          <w:rFonts w:cs="Times New Roman" w:ascii="Times New Roman" w:hAnsi="Times New Roman"/>
          <w:sz w:val="24"/>
          <w:lang w:val="cs-CZ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  <w:t>Projekt rieši elektroinštaláciu výmeny svietidiel v mestkom úrade na základe požiadaviek investora a noriem STN a iných predpisov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lang w:val="cs-CZ"/>
        </w:rPr>
      </w:pPr>
      <w:r>
        <w:rPr>
          <w:rFonts w:cs="Times New Roman" w:ascii="Times New Roman" w:hAnsi="Times New Roman"/>
          <w:b/>
          <w:spacing w:val="-2"/>
          <w:sz w:val="24"/>
          <w:lang w:val="cs-CZ"/>
        </w:rPr>
        <w:t>-určenie vonkajších vpyvov podľa STN 33 2000-5-5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ochrana pred úrazom elektrickým prúdom v normálnej prevádzk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živé časti – STN 33 2000-4-41  čl.412.2 zábranami a krytmi               čl.412.5 izoláciou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noBreakHyphen/>
      </w:r>
      <w:r>
        <w:rPr>
          <w:rFonts w:cs="Times New Roman" w:ascii="Times New Roman" w:hAnsi="Times New Roman"/>
          <w:b/>
          <w:sz w:val="22"/>
          <w:szCs w:val="22"/>
          <w:lang w:val="de-DE"/>
        </w:rPr>
        <w:t>ochrana pred úrazom elektrickým prúdom pri poruch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eživé časti budú chránené samočinným odpojením napájania čl.413.1 STN  33 2000-4-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V zmysle STN 33 2000-4-41 čl.413.1.2.1 bude v sprchách doplnkové pospájanie . Pospájanie bude pripojené vodičom CY 6 v zmysle STN 33 2000-5-54. Pripojenie bude na kvipotenciálnu svorkovnicu budovy CY 10mm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Ochrana pred preťažením a skratom je riešená v súlade s STN 33 2000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t>Rozhodnut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Pri stanovení vlyvu prostredia sa vychádzalo s normy.</w:t>
      </w:r>
      <w:r>
        <w:rPr>
          <w:rFonts w:cs="Times New Roman" w:ascii="Times New Roman" w:hAnsi="Times New Roman"/>
          <w:sz w:val="22"/>
          <w:szCs w:val="22"/>
        </w:rPr>
        <w:t xml:space="preserve"> STN 33 2000-5-51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 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sk-SK"/>
        </w:rPr>
        <w:t>321 Prostredi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Na základe podkladov stanovila odborná komisia nasledovné druhy prostredí pre elektrické inštalácie v zmysle STN 33 2000-5-51.  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Vo vnútorných  priestoroch  charakteristik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t>321 prostredi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de-DE"/>
        </w:rPr>
        <w:t>-AA6,AB6,AC1,AD2,AE1,AF1,AG1,AH1,AK1,AL1,AM1,AN1,AP1,AQ1,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de-DE"/>
        </w:rPr>
        <w:t>AR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sk-SK"/>
        </w:rPr>
        <w:t xml:space="preserve">322Využitie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V zmysle STN 33 2000-5-51 </w:t>
      </w:r>
      <w:r>
        <w:rPr>
          <w:rFonts w:cs="Times New Roman" w:ascii="Times New Roman" w:hAnsi="Times New Roman"/>
          <w:b/>
          <w:sz w:val="22"/>
          <w:szCs w:val="22"/>
          <w:lang w:val="sk-SK"/>
        </w:rPr>
        <w:t>322.1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pohyb osôb </w:t>
      </w:r>
      <w:r>
        <w:rPr>
          <w:rFonts w:cs="Times New Roman" w:ascii="Times New Roman" w:hAnsi="Times New Roman"/>
          <w:b/>
          <w:sz w:val="22"/>
          <w:szCs w:val="22"/>
          <w:lang w:val="sk-SK"/>
        </w:rPr>
        <w:t xml:space="preserve">-  BA4 ,BA5 322.3 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s dotykom osôb s potenciálom zeme </w:t>
      </w:r>
      <w:r>
        <w:rPr>
          <w:rFonts w:cs="Times New Roman" w:ascii="Times New Roman" w:hAnsi="Times New Roman"/>
          <w:b/>
          <w:sz w:val="22"/>
          <w:szCs w:val="22"/>
          <w:lang w:val="sk-SK"/>
        </w:rPr>
        <w:t>-BC2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k-SK"/>
        </w:rPr>
        <w:t xml:space="preserve">322,4-BD1,  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Povaha spracúvaných látok </w:t>
      </w:r>
      <w:r>
        <w:rPr>
          <w:rFonts w:cs="Times New Roman" w:ascii="Times New Roman" w:hAnsi="Times New Roman"/>
          <w:b/>
          <w:sz w:val="22"/>
          <w:szCs w:val="22"/>
          <w:lang w:val="sk-SK"/>
        </w:rPr>
        <w:t>322.5-BE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sk-SK"/>
        </w:rPr>
        <w:t>323 Konštrukcia budov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V zmysle STN 33 2000-5-51 </w:t>
      </w:r>
      <w:r>
        <w:rPr>
          <w:rFonts w:cs="Times New Roman" w:ascii="Times New Roman" w:hAnsi="Times New Roman"/>
          <w:b/>
          <w:sz w:val="22"/>
          <w:szCs w:val="22"/>
          <w:lang w:val="sk-SK"/>
        </w:rPr>
        <w:t>323.1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konštrukčné materiály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k-SK"/>
        </w:rPr>
        <w:t xml:space="preserve">-CA1, 323.2 </w:t>
      </w:r>
      <w:r>
        <w:rPr>
          <w:rFonts w:cs="Times New Roman" w:ascii="Times New Roman" w:hAnsi="Times New Roman"/>
          <w:sz w:val="22"/>
          <w:szCs w:val="22"/>
          <w:lang w:val="sk-SK"/>
        </w:rPr>
        <w:t>konštrukcia budovy</w:t>
      </w:r>
      <w:r>
        <w:rPr>
          <w:rFonts w:cs="Times New Roman" w:ascii="Times New Roman" w:hAnsi="Times New Roman"/>
          <w:b/>
          <w:sz w:val="22"/>
          <w:szCs w:val="22"/>
          <w:lang w:val="sk-SK"/>
        </w:rPr>
        <w:t xml:space="preserve"> -CB1</w:t>
      </w:r>
    </w:p>
    <w:p>
      <w:pPr>
        <w:pStyle w:val="Zkladntext2"/>
        <w:spacing w:lineRule="auto" w:line="240"/>
        <w:rPr>
          <w:b/>
          <w:b/>
          <w:lang w:val="cs-CZ"/>
        </w:rPr>
      </w:pPr>
      <w:r>
        <w:rPr>
          <w:lang w:val="pl-PL"/>
        </w:rPr>
        <w:t xml:space="preserve">Elektroinštalacia v kúpelni bude prevedená podľa zón v zmysle </w:t>
      </w:r>
      <w:r>
        <w:rPr>
          <w:szCs w:val="24"/>
          <w:lang w:val="pl-PL"/>
        </w:rPr>
        <w:t>STN33 2000-7-7.701</w:t>
      </w:r>
      <w:r>
        <w:rPr>
          <w:lang w:val="pl-PL"/>
        </w:rPr>
        <w:t xml:space="preserve">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k-SK"/>
        </w:rPr>
        <w:t>Záv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Vplyv prostredie stanovené v projekte musí byť  v prípade zmeny  buď potvrdený alebo opraven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laté Moravce 02.201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dpis predsedu: 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center" w:pos="5529" w:leader="none"/>
      </w:tabs>
      <w:ind w:right="-1" w:hanging="0"/>
      <w:jc w:val="center"/>
      <w:outlineLvl w:val="0"/>
    </w:pPr>
    <w:rPr>
      <w:rFonts w:ascii="Times New Roman" w:hAnsi="Times New Roman" w:cs="Times New Roman"/>
      <w:sz w:val="7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0" w:right="-1800" w:hanging="3550"/>
      <w:outlineLvl w:val="1"/>
    </w:pPr>
    <w:rPr>
      <w:rFonts w:ascii="Times New Roman" w:hAnsi="Times New Roman" w:cs="Times New Roman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0" w:right="-1800" w:hanging="3550"/>
      <w:jc w:val="center"/>
      <w:outlineLvl w:val="2"/>
    </w:pPr>
    <w:rPr>
      <w:rFonts w:ascii="Times New Roman" w:hAnsi="Times New Roman" w:cs="Times New Roman"/>
      <w:b/>
      <w:sz w:val="4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50" w:right="-1800" w:hanging="3550"/>
      <w:outlineLvl w:val="3"/>
    </w:pPr>
    <w:rPr>
      <w:rFonts w:ascii="Times New Roman" w:hAnsi="Times New Roman" w:cs="Times New Roman"/>
      <w:b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pacing w:val="-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00" w:hanging="0"/>
      <w:jc w:val="center"/>
      <w:outlineLvl w:val="6"/>
    </w:pPr>
    <w:rPr>
      <w:rFonts w:ascii="Times New Roman" w:hAnsi="Times New Roman" w:cs="Times New Roman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800" w:hanging="0"/>
      <w:outlineLvl w:val="7"/>
    </w:pPr>
    <w:rPr>
      <w:rFonts w:ascii="Times New Roman" w:hAnsi="Times New Roman" w:cs="Times New Roman"/>
      <w:b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50" w:right="-1800" w:hanging="3550"/>
      <w:outlineLvl w:val="8"/>
    </w:pPr>
    <w:rPr>
      <w:rFonts w:ascii="Times New Roman" w:hAnsi="Times New Roman" w:cs="Times New Roman"/>
      <w:b/>
      <w:sz w:val="28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ind w:left="1418" w:right="567" w:hanging="1560"/>
    </w:pPr>
    <w:rPr>
      <w:rFonts w:ascii="Times New Roman" w:hAnsi="Times New Roman" w:cs="Times New Roman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pacing w:val="-2"/>
      <w:sz w:val="24"/>
    </w:rPr>
  </w:style>
  <w:style w:type="paragraph" w:styleId="Zoznamsodrkami4">
    <w:name w:val="Zoznam s odrážkami 4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b/>
      <w:sz w:val="24"/>
      <w:lang w:val="cs-CZ"/>
    </w:rPr>
  </w:style>
  <w:style w:type="paragraph" w:styleId="Zkladntext3">
    <w:name w:val="Základný text 3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Cs/>
      <w:spacing w:val="-2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7:00Z</dcterms:created>
  <dc:creator>-</dc:creator>
  <dc:description/>
  <dc:language>en-US</dc:language>
  <cp:lastModifiedBy>Dušan Ondrejka</cp:lastModifiedBy>
  <cp:lastPrinted>2016-02-22T14:40:00Z</cp:lastPrinted>
  <dcterms:modified xsi:type="dcterms:W3CDTF">2016-03-01T07:47:00Z</dcterms:modified>
  <cp:revision>7</cp:revision>
  <dc:subject/>
  <dc:title/>
</cp:coreProperties>
</file>